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ОССИЙСКАЯ ФЕДЕРАЦИЯ   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5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екабря  2017 года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№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индикативном плане социально-экономического        развития Школьненского сельского поселения                  Белореченского района на  2018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 2018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8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 2018 год</w:t>
      </w:r>
    </w:p>
    <w:p>
      <w:pPr>
        <w:pStyle w:val="ConsNormal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Admin</cp:lastModifiedBy>
  <cp:lastPrinted>2011-11-14T14:40:00Z</cp:lastPrinted>
  <dcterms:modified xsi:type="dcterms:W3CDTF">2017-12-13T06:12:00Z</dcterms:modified>
  <cp:revision>44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